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1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/>
      </w:pPr>
      <w:r>
        <w:rPr>
          <w:b w:val="false"/>
        </w:rPr>
        <w:t>Sredstva za izvršenje Programa Javna uprava i administracija u Izmjenama i dopunama Proračuna za 2021. godinu se mijenjaju kako slijedi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zmjene i dopune za 2021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0.4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340.15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380.57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768.891,0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9.98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9.983,4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 stanovništva 202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3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 Ulaganje u građevinske objek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 Potre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21.61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21.614,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1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omoći općinama i gradovi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Pomoći općinama i gradovima u Izmjenama i dopunama Proračuna Sisačko-moslavačke županije za 2021. godinu su se mijenjala te iznose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zmjene i dopune za 2021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ći općinama i gradovim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redstva na ovoj poziciji se smanjuju zbog maksimalne uštede rashoda iz izvora općih prihod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8:00Z</dcterms:created>
  <dc:creator>prpick</dc:creator>
  <dc:description/>
  <cp:keywords/>
  <dc:language>en-US</dc:language>
  <cp:lastModifiedBy>Marijana Klobučar Bobetko</cp:lastModifiedBy>
  <cp:lastPrinted>2020-11-17T11:02:00Z</cp:lastPrinted>
  <dcterms:modified xsi:type="dcterms:W3CDTF">2021-12-15T10:54:00Z</dcterms:modified>
  <cp:revision>56</cp:revision>
  <dc:subject/>
  <dc:title>2</dc:title>
</cp:coreProperties>
</file>